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Неуролобиологија зависности од БНЗД- пита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број поремећаје поремећаје анксиозности по МКБ 10 класификацији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разлику између анксиозности и страх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број мождане структуре које учествују у генези анксиозности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разлику пута „кратке петље“ и „ пута дуге петље“ у генези анксиозности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број неуротрансмитере који учествују у генези анксиозности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број неуропептиде који учествују у генези анксиозности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историјски развој лекова који се користе у терапији анксиозности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број ФДА препоруке  за лекове који се користе у лечењу анксиозних поремећа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примену анксиолитика у лечењу анксиозних поремећа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ни механизам дејства Бензодиазепин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структуру бензодиазепинског рецептор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примену антисихотика у леченју анксиозних поремећа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нове тенденције у леченју анксиозних поремећа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корелацију анксиозност-депресија</w:t>
      </w:r>
    </w:p>
    <w:p>
      <w:pPr>
        <w:pStyle w:val="Normal"/>
        <w:numPr>
          <w:ilvl w:val="0"/>
          <w:numId w:val="1"/>
        </w:numPr>
        <w:spacing w:before="0" w:after="200"/>
        <w:rPr>
          <w:lang w:val="sr-RS"/>
        </w:rPr>
      </w:pPr>
      <w:r>
        <w:rPr>
          <w:lang w:val="sr-RS"/>
        </w:rPr>
        <w:t>Објасни примену антидепресива у леченју анксиозних поремећај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00:00Z</dcterms:created>
  <dc:creator>Home</dc:creator>
  <dc:description/>
  <dc:language>en-US</dc:language>
  <cp:lastModifiedBy>Home</cp:lastModifiedBy>
  <dcterms:modified xsi:type="dcterms:W3CDTF">2014-02-16T18:11:00Z</dcterms:modified>
  <cp:revision>1</cp:revision>
  <dc:subject/>
  <dc:title/>
</cp:coreProperties>
</file>